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1200150" cy="1257300"/>
            <wp:effectExtent l="0" t="0" r="0" b="0"/>
            <wp:wrapTight wrapText="bothSides">
              <wp:wrapPolygon edited="0">
                <wp:start x="10493" y="286"/>
                <wp:lineTo x="7211" y="904"/>
                <wp:lineTo x="7341" y="1605"/>
                <wp:lineTo x="6262" y="1728"/>
                <wp:lineTo x="5742" y="1977"/>
                <wp:lineTo x="5742" y="2264"/>
                <wp:lineTo x="4791" y="2346"/>
                <wp:lineTo x="4230" y="3418"/>
                <wp:lineTo x="4404" y="3583"/>
                <wp:lineTo x="3885" y="3706"/>
                <wp:lineTo x="3799" y="3832"/>
                <wp:lineTo x="3841" y="4242"/>
                <wp:lineTo x="2936" y="4407"/>
                <wp:lineTo x="2892" y="4530"/>
                <wp:lineTo x="3236" y="4901"/>
                <wp:lineTo x="2676" y="5560"/>
                <wp:lineTo x="2676" y="5768"/>
                <wp:lineTo x="5483" y="6220"/>
                <wp:lineTo x="6907" y="6220"/>
                <wp:lineTo x="8246" y="6880"/>
                <wp:lineTo x="4145" y="7171"/>
                <wp:lineTo x="2417" y="7377"/>
                <wp:lineTo x="2373" y="16278"/>
                <wp:lineTo x="6692" y="16775"/>
                <wp:lineTo x="7945" y="16775"/>
                <wp:lineTo x="7945" y="17063"/>
                <wp:lineTo x="9632" y="17434"/>
                <wp:lineTo x="10797" y="17434"/>
                <wp:lineTo x="429" y="17971"/>
                <wp:lineTo x="170" y="20071"/>
                <wp:lineTo x="214" y="20938"/>
                <wp:lineTo x="2977" y="20938"/>
                <wp:lineTo x="20516" y="20938"/>
                <wp:lineTo x="20601" y="20938"/>
                <wp:lineTo x="20991" y="20731"/>
                <wp:lineTo x="21166" y="19988"/>
                <wp:lineTo x="20776" y="19661"/>
                <wp:lineTo x="20301" y="19412"/>
                <wp:lineTo x="20820" y="19329"/>
                <wp:lineTo x="21080" y="18960"/>
                <wp:lineTo x="20950" y="18753"/>
                <wp:lineTo x="19222" y="18094"/>
                <wp:lineTo x="19352" y="17929"/>
                <wp:lineTo x="18488" y="17845"/>
                <wp:lineTo x="10797" y="17434"/>
                <wp:lineTo x="11747" y="17434"/>
                <wp:lineTo x="13430" y="17021"/>
                <wp:lineTo x="13389" y="16775"/>
                <wp:lineTo x="14643" y="16775"/>
                <wp:lineTo x="18963" y="16278"/>
                <wp:lineTo x="19004" y="7377"/>
                <wp:lineTo x="17105" y="7171"/>
                <wp:lineTo x="13044" y="6880"/>
                <wp:lineTo x="14253" y="6220"/>
                <wp:lineTo x="15377" y="6220"/>
                <wp:lineTo x="18703" y="5726"/>
                <wp:lineTo x="18744" y="5560"/>
                <wp:lineTo x="18098" y="4901"/>
                <wp:lineTo x="18488" y="4449"/>
                <wp:lineTo x="18399" y="4324"/>
                <wp:lineTo x="17535" y="4242"/>
                <wp:lineTo x="17624" y="3748"/>
                <wp:lineTo x="17494" y="3625"/>
                <wp:lineTo x="16889" y="3335"/>
                <wp:lineTo x="16196" y="2923"/>
                <wp:lineTo x="16497" y="2388"/>
                <wp:lineTo x="16371" y="2264"/>
                <wp:lineTo x="15462" y="2264"/>
                <wp:lineTo x="15506" y="1893"/>
                <wp:lineTo x="14987" y="1686"/>
                <wp:lineTo x="13864" y="1605"/>
                <wp:lineTo x="14038" y="862"/>
                <wp:lineTo x="10668" y="286"/>
                <wp:lineTo x="10493" y="286"/>
              </wp:wrapPolygon>
            </wp:wrapTight>
            <wp:docPr id="1" name="EcoSchools_Logo_Transpar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coSchools_Logo_Transpar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001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imo  verbale dell’Eco Comitato scuole di Lurago d’Erba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Il giorno 28 febbraio 2017  alle ore 18,30 si è svolto il primo  incontro dell’Eco-Comitato. 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ono presenti alla riunione il sindaco Bassani Federico, il vicesindaco Colombo Davide, la signora Curioni Erika (consigliere comunale e genitore  primaria ) , signora Ghirello Monica (genitore secondaria primo grado)  ed i docenti Magni Maria Pia ( infanzia), Colombo Maria Grazia,Soldati Maria Luisa, Vismara Emanuela( primaria) , Torio Anna Pia ( secondaria di primo grado).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’incontro si apre con la presentazione di tutti i componenti dell’Eco comitato.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nizialmente si affronta la problematica relativa all’iscrizione della scuola secondaria ad Eco schools. Si stabilisce che la signora Ghirello contattera’ la direzione di Roma per definire le modalita’ di azione. 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utti sono concordi nell’affermare che manca la formazione iniziale dei componenti del comitato ,che era prevista nel progetto. 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Ci si confronta sulle tematiche da affrontare iniziando con una condivisione di temi ed obiettivi. Ogni ordine di scuola evidenzia le proprie problematiche ed le ipotesi relativamente al progetto in essere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i procede con l’analisi  delle situazioni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CUOLA INFANZIA: la docente racconta il percorso didattico da svolgere relativamente al risparmio: una sezione avra’ come tema L’alimentazione ( e quindi non sciupare il cibo ) mentre l’altra Il rispetto della  terra ( da cui proviene tutto)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CUOLA PRIMARIA. Le docenti elencano delle ipotesi di lavoro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oncorso su riciclaggio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ecorazione scuola con elementi di riciclo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otenziamento dell’attenzione al riciclo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CUOLA SECONDARIA DI PRIMO GRADO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ttenzione agli aspetti educativi del riciclo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MMINISTRAZIONE COMUNALE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 rappresentanti comunali evidenziano le opere in essere nelle strutture scolastiche: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IMARIA installazione controsoffitti per contenere la perdita di calore, restrutturazione bagni, installazione nuovi serramenti. In avvio lavoro cappotto esterno</w:t>
      </w:r>
    </w:p>
    <w:p>
      <w:pPr>
        <w:pStyle w:val="Default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ECONDARIA rifacimento infissi, serramenti, bagni, sciacquoni,installazione luci a led e pannelli fotovoltaici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L’Amministrazione ,in accordo con l’istituzione scolastica, ha predisposto un servizio pedibus per i bambini della scuola primaria sia in arrivo che in uscita.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ttenzione e’ stata posta anche durante la gara d’appalto per la gestione della mensa che copre la fascia di eta’ dai sei ai 14 anni: le stoviglie utilizzate sono tutte in materiale lavabile e quindi  riutilizzabili .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’Amministrazione propone delle visite guidate per gli alunne della scuola primaria e secondaria di primo grado a “luoghi virtuosi per il risparmio energetico”, in particolare a Baggero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Si definisce come grande obiettivo comune IL RISPARMIO ENERGETICO in tutte le sue forme.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a scuola interverra’ dal punto di vista educativo, l’amministrazione comunale dal punto di vista delle strutture. Il sindaco propone un concorso,  La classe piu’! ,per valutare gli atteggiamenti adeguati degli alunni e premiarli di conseguenza.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i definisce quindi di creare un Regolamento di scuola che vada a sviscerare tutti gli atteggiamenti positivi da assumere per alimentare il risparmio energetico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i definiscono anche dei compiti comuni: la scuola secondaria di primo grado si occupera’ di creare un logo per il progetto Ecoschools mentre, a seguire, la scuola primaria si occupera’ di creare un volantino per coinvolgere tutti i genitori nel progetto.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a prima azione concreta sara’ di dotare le scuole, da parte dell’amministrazione, di contenitori per la plastica e per l’umido da posizionarsi nei corridoi delle scuole stesse in modo da ampliare  la raccolta differenziata da parte degli alunni( gia’ presenti nelle classi  bidoni carta e misto).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L’insegnante Colombo redigera’ il primo verbale.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i definisce di incontrarsi il 15 marzo alle 18,30 per riportare i pareri delle colleghe docenti che verranno coinvolte nelle decisioni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La riunione termina  alle ore 19:30</w:t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Lurago d’Erba, </w:t>
        <w:tab/>
        <w:tab/>
        <w:tab/>
        <w:tab/>
        <w:tab/>
        <w:tab/>
      </w:r>
    </w:p>
    <w:p>
      <w:pPr>
        <w:pStyle w:val="Defaul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8:29:00Z</dcterms:created>
  <dc:creator>utente</dc:creator>
  <dc:description/>
  <dc:language>en-US</dc:language>
  <cp:lastModifiedBy>Utente</cp:lastModifiedBy>
  <dcterms:modified xsi:type="dcterms:W3CDTF">2017-10-15T08:29:00Z</dcterms:modified>
  <cp:revision>2</cp:revision>
  <dc:subject/>
  <dc:title>Verbale dell’Eco Comitato</dc:title>
</cp:coreProperties>
</file>